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AST TAMAKI PRIMARY SCHOO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CIPE:    </w:t>
      </w:r>
      <w:r>
        <w:rPr>
          <w:b/>
          <w:sz w:val="28"/>
          <w:szCs w:val="28"/>
        </w:rPr>
        <w:t>SALAD OF YOUR IMAGINATION</w:t>
      </w:r>
    </w:p>
    <w:p>
      <w:pPr>
        <w:pStyle w:val="Normal"/>
        <w:rPr/>
      </w:pPr>
      <w:r>
        <w:rPr>
          <w:sz w:val="28"/>
          <w:szCs w:val="28"/>
        </w:rPr>
        <w:t>VOLUNTEER  NOTES :  1  advice on what is to be harvested  2  advice on blending food textures, colour, taste and amounts to be harvested   3  advice on the method</w:t>
      </w:r>
      <w:r>
        <w:rPr/>
        <w:t xml:space="preserve"> of  tear, dice etc  4.  advice on hygiene practices especially when preparing salads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do</w:t>
            </w:r>
          </w:p>
        </w:tc>
      </w:tr>
      <w:tr>
        <w:trPr>
          <w:trHeight w:val="27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TENSILS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ad spinner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lander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rge salad bowl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asuring spoons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opping boards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Knife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rew top bottle for dressing</w:t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 sufficient to fill a medium sized salad bowl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getables and herbs to be harvested as advised by volunteer;  spinach, young leek, carrot, parsley,  lettuce, rocket, celery</w:t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HINESE SESAME DRESSING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ml salad / olive oil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8  cup rice wine vinegar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ice of 1 orange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ablespoon toasted sesame seeds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teaspoon light soya sauce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easpoon sugar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pper and salt to taste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rvest the vegetables as advised  by the voluntee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sh the vegetable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in dry the leafy vegetables and towel dry the root vegetable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ar, cut, chop, dice, grate the vegetables as advised by the volunteer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INESE SESAME DRESSIN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x the dressing in a bottle – screw tight the li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ake and toss over salad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orate and serve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8:10:00Z</dcterms:created>
  <dc:creator>Jiuan Jiuan Kok</dc:creator>
  <dc:description/>
  <cp:keywords/>
  <dc:language>en-US</dc:language>
  <cp:lastModifiedBy>john  wilson</cp:lastModifiedBy>
  <cp:lastPrinted>2009-10-12T20:34:00Z</cp:lastPrinted>
  <dcterms:modified xsi:type="dcterms:W3CDTF">2010-03-03T08:10:00Z</dcterms:modified>
  <cp:revision>2</cp:revision>
  <dc:subject/>
  <dc:title/>
</cp:coreProperties>
</file>